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isk Registe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hool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upervising teachers/staff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gram/Excursion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Year Level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es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ocation(s)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3177"/>
        <w:gridCol w:w="1200"/>
        <w:gridCol w:w="1320"/>
        <w:gridCol w:w="1246"/>
        <w:gridCol w:w="1367"/>
        <w:gridCol w:w="3388"/>
      </w:tblGrid>
      <w:tr>
        <w:trPr>
          <w:tblHeader w:val="true"/>
          <w:trHeight w:val="730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isk Description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isting Controls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ti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eatment Priorit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"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eatment</w:t>
            </w:r>
          </w:p>
        </w:tc>
      </w:tr>
      <w:tr>
        <w:trPr>
          <w:tblHeader w:val="true"/>
          <w:trHeight w:val="5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be the risk event, cause/s and consequence/s.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or example,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omething occurs … caused by … leading to …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be any existing policy, procedure, practice or device that acts to minimise a particular risk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iveness of existing control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sk Consequences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sk Likelihood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f control effectiveness is poor or unknown provide further treatment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For those risks requiring treatment in addition to the existing controls. List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at will be done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o is accountable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en will it happen?</w:t>
            </w:r>
          </w:p>
        </w:tc>
      </w:tr>
      <w:tr>
        <w:trPr>
          <w:trHeight w:val="1145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tisfactory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or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know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jor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erat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or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ignificant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most certain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kely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likely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re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gh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ium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w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5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tisfactory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or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know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jor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erat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or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ignificant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most certain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kely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likely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re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gh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iu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w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5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tisfactory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or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know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jor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erat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or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ignificant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most certain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kely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likely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re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ea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itor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5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tisfactory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or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know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jor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erat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or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ignificant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most certain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kely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likely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re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ea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itor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5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tisfactory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or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know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jor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erat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or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ignificant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most certain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kely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likely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re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ea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itor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5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tisfactory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or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know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jor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erat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or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ignificant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most certain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kely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likely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re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ea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itor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5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tisfactory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or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know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jor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erat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or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ignificant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most certain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kely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likely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re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ea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itor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5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tisfactory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or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know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jor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erat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or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ignificant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most certain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kely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likely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re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ea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itor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5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tisfactory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or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know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jor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erat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or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ignificant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most certain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kely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likely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re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ea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itor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5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tisfactory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or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know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jor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erat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or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ignificant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most certain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kely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likely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re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ea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itor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5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tisfactory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or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know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jor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erat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or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ignificant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most certain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kely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likely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re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ea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itor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5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tisfactory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or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know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jor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erat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or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ignificant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most certain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kely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likely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re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ea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itor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d more rows as required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This is one way of documenting the risk management process and does not preclude other approache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isk Treatment Priority Tab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e the table below to decide the overall risk rating and represent the priority of the each risk for treatmen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2715"/>
        <w:gridCol w:w="2715"/>
        <w:gridCol w:w="2715"/>
        <w:gridCol w:w="2715"/>
      </w:tblGrid>
      <w:tr>
        <w:trPr>
          <w:trHeight w:val="105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Web"/>
              <w:spacing w:before="96" w:after="24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</w:rPr>
              <w:t>Consequenc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96" w:after="24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Major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Web"/>
              <w:snapToGrid w:val="false"/>
              <w:spacing w:before="96" w:after="24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Web"/>
              <w:snapToGrid w:val="false"/>
              <w:spacing w:before="96" w:after="24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Web"/>
              <w:snapToGrid w:val="false"/>
              <w:spacing w:before="96" w:after="24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Web"/>
              <w:snapToGrid w:val="false"/>
              <w:spacing w:before="96" w:after="24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</w:rPr>
            </w:r>
          </w:p>
        </w:tc>
      </w:tr>
      <w:tr>
        <w:trPr>
          <w:trHeight w:val="10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Web"/>
              <w:snapToGrid w:val="false"/>
              <w:spacing w:before="96" w:after="240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96" w:after="24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Moderat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Web"/>
              <w:snapToGrid w:val="false"/>
              <w:spacing w:before="96" w:after="24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Web"/>
              <w:snapToGrid w:val="false"/>
              <w:spacing w:before="96" w:after="24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Web"/>
              <w:snapToGrid w:val="false"/>
              <w:spacing w:before="96" w:after="24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Web"/>
              <w:snapToGrid w:val="false"/>
              <w:spacing w:before="96" w:after="24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</w:rPr>
            </w:r>
          </w:p>
        </w:tc>
      </w:tr>
      <w:tr>
        <w:trPr>
          <w:trHeight w:val="10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Web"/>
              <w:snapToGrid w:val="false"/>
              <w:spacing w:before="96" w:after="240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96" w:after="24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Minor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Web"/>
              <w:snapToGrid w:val="false"/>
              <w:spacing w:before="96" w:after="24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Web"/>
              <w:snapToGrid w:val="false"/>
              <w:spacing w:before="96" w:after="24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Web"/>
              <w:snapToGrid w:val="false"/>
              <w:spacing w:before="96" w:after="24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Web"/>
              <w:snapToGrid w:val="false"/>
              <w:spacing w:before="96" w:after="24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</w:rPr>
            </w:r>
          </w:p>
        </w:tc>
      </w:tr>
      <w:tr>
        <w:trPr>
          <w:trHeight w:val="10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Web"/>
              <w:snapToGrid w:val="false"/>
              <w:spacing w:before="96" w:after="240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96" w:after="24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Insignificant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Web"/>
              <w:snapToGrid w:val="false"/>
              <w:spacing w:before="96" w:after="24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Web"/>
              <w:snapToGrid w:val="false"/>
              <w:spacing w:before="96" w:after="24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Web"/>
              <w:snapToGrid w:val="false"/>
              <w:spacing w:before="96" w:after="24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Web"/>
              <w:snapToGrid w:val="false"/>
              <w:spacing w:before="96" w:after="24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Web"/>
              <w:snapToGrid w:val="false"/>
              <w:spacing w:before="96" w:after="240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96" w:after="24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96" w:after="24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Rar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96" w:after="24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Unlikely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96" w:after="24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Likely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96" w:after="24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Almost certain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Web"/>
              <w:snapToGrid w:val="false"/>
              <w:spacing w:before="96" w:after="24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96" w:after="24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</w:tc>
        <w:tc>
          <w:tcPr>
            <w:tcW w:w="10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96" w:after="24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Likelihoo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2981"/>
      </w:tblGrid>
      <w:tr>
        <w:trPr>
          <w:trHeight w:val="767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Web"/>
              <w:spacing w:before="96" w:after="240"/>
              <w:jc w:val="center"/>
              <w:rPr/>
            </w:pPr>
            <w:r>
              <w:rPr>
                <w:rFonts w:cs="Verdana" w:ascii="Verdana" w:hAnsi="Verdana"/>
                <w:b/>
                <w:i/>
                <w:color w:val="FFFFFF"/>
                <w:sz w:val="18"/>
              </w:rPr>
              <w:t>Treat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Web"/>
              <w:spacing w:before="96" w:after="240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</w:rPr>
            </w:pPr>
            <w:r>
              <w:rPr>
                <w:rFonts w:cs="Verdana" w:ascii="Verdana" w:hAnsi="Verdana"/>
                <w:b/>
                <w:i/>
                <w:sz w:val="18"/>
              </w:rPr>
              <w:t>Monitor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134" w:right="1134" w:gutter="0" w:header="0" w:top="1701" w:footer="709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Verdana" w:hAnsi="Verdana"/>
        <w:sz w:val="20"/>
        <w:szCs w:val="20"/>
      </w:rPr>
      <w:t>Department of Education Copyright</w:t>
      <w:tab/>
      <w:tab/>
      <w:t>Published May 2007</w:t>
    </w:r>
    <w:r>
      <w:rPr>
        <w:rFonts w:cs="Arial" w:ascii="Arial" w:hAnsi="Arial"/>
        <w:sz w:val="20"/>
        <w:szCs w:val="20"/>
      </w:rPr>
      <w:t xml:space="preserve"> </w:t>
      <w:tab/>
      <w:tab/>
      <w:tab/>
      <w:tab/>
      <w:t xml:space="preserve">           </w:t>
    </w:r>
    <w:r>
      <w:rPr>
        <w:rFonts w:cs="Arial" w:ascii="Arial" w:hAnsi="Arial"/>
        <w:sz w:val="20"/>
        <w:szCs w:val="20"/>
      </w:rPr>
      <w:drawing>
        <wp:inline distT="0" distB="0" distL="0" distR="0">
          <wp:extent cx="1524000" cy="4699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77" r="-24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524000" cy="469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20"/>
        <w:szCs w:val="20"/>
      </w:rPr>
      <w:tab/>
      <w:t xml:space="preserve">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Use the Risk Treatment Priority Table at the end of this document to determine the treatment priorit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"/>
      <w:lvlJc w:val="left"/>
      <w:pPr>
        <w:tabs>
          <w:tab w:val="num" w:pos="568"/>
        </w:tabs>
        <w:ind w:left="568" w:hanging="284"/>
      </w:pPr>
      <w:rPr>
        <w:rFonts w:ascii="Wingdings 2" w:hAnsi="Wingdings 2" w:cs="Wingdings 2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Wingdings 2" w:hAnsi="Wingdings 2" w:cs="Wingdings 2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EE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96" w:after="240"/>
      <w:ind w:left="1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7:52:00Z</dcterms:created>
  <dc:creator>Executive Officer</dc:creator>
  <dc:description/>
  <cp:keywords/>
  <dc:language>en-US</dc:language>
  <cp:lastModifiedBy>08428617</cp:lastModifiedBy>
  <cp:lastPrinted>2007-05-27T18:25:00Z</cp:lastPrinted>
  <dcterms:modified xsi:type="dcterms:W3CDTF">2007-07-20T07:52:00Z</dcterms:modified>
  <cp:revision>2</cp:revision>
  <dc:subject/>
  <dc:title>1</dc:title>
</cp:coreProperties>
</file>